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Transition, Restoration of Capitalism or Post-Capitalist Alternative </w:t>
      </w:r>
    </w:p>
    <w:p>
      <w:pPr>
        <w:pStyle w:val="Normal"/>
        <w:autoSpaceDE w:val="false"/>
        <w:spacing w:lineRule="auto" w:line="240" w:before="0" w:after="0"/>
        <w:rPr>
          <w:rFonts w:ascii="FEAJAG+TimesNewRoman;Times New Roman" w:hAnsi="FEAJAG+TimesNewRoman;Times New Roman" w:cs="FEAJAG+TimesNewRoman;Times New Roman"/>
          <w:color w:val="000000"/>
          <w:sz w:val="23"/>
          <w:szCs w:val="23"/>
        </w:rPr>
      </w:pPr>
      <w:r>
        <w:rPr>
          <w:rFonts w:cs="FEAJAG+TimesNewRoman;Times New Roman" w:ascii="FEAJAG+TimesNewRoman;Times New Roman" w:hAnsi="FEAJAG+TimesNewRoman;Times New Roman"/>
          <w:color w:val="000000"/>
          <w:sz w:val="23"/>
          <w:szCs w:val="23"/>
        </w:rPr>
        <w:t xml:space="preserve">Vera Vratusa </w:t>
      </w:r>
    </w:p>
    <w:p>
      <w:pPr>
        <w:pStyle w:val="Normal"/>
        <w:autoSpaceDE w:val="false"/>
        <w:spacing w:lineRule="auto" w:line="240" w:before="0" w:after="0"/>
        <w:rPr>
          <w:rFonts w:ascii="FEAJAG+TimesNewRoman;Times New Roman" w:hAnsi="FEAJAG+TimesNewRoman;Times New Roman" w:cs="FEAJAG+TimesNewRoman;Times New Roman"/>
          <w:color w:val="000000"/>
          <w:sz w:val="23"/>
          <w:szCs w:val="23"/>
        </w:rPr>
      </w:pPr>
      <w:r>
        <w:rPr>
          <w:rFonts w:cs="FEAJAG+TimesNewRoman;Times New Roman" w:ascii="FEAJAG+TimesNewRoman;Times New Roman" w:hAnsi="FEAJAG+TimesNewRoman;Times New Roman"/>
          <w:color w:val="000000"/>
          <w:sz w:val="23"/>
          <w:szCs w:val="23"/>
        </w:rPr>
        <w:t xml:space="preserve">Faculty of philosophy, </w:t>
      </w:r>
    </w:p>
    <w:p>
      <w:pPr>
        <w:pStyle w:val="Normal"/>
        <w:autoSpaceDE w:val="false"/>
        <w:spacing w:lineRule="auto" w:line="240" w:before="0" w:after="0"/>
        <w:rPr>
          <w:rFonts w:ascii="FEAJAG+TimesNewRoman;Times New Roman" w:hAnsi="FEAJAG+TimesNewRoman;Times New Roman" w:cs="FEAJAG+TimesNewRoman;Times New Roman"/>
          <w:color w:val="000000"/>
          <w:sz w:val="23"/>
          <w:szCs w:val="23"/>
        </w:rPr>
      </w:pPr>
      <w:r>
        <w:rPr>
          <w:rFonts w:cs="FEAJAG+TimesNewRoman;Times New Roman" w:ascii="FEAJAG+TimesNewRoman;Times New Roman" w:hAnsi="FEAJAG+TimesNewRoman;Times New Roman"/>
          <w:color w:val="000000"/>
          <w:sz w:val="23"/>
          <w:szCs w:val="23"/>
        </w:rPr>
        <w:t xml:space="preserve">Belgrade </w:t>
      </w:r>
    </w:p>
    <w:p>
      <w:pPr>
        <w:pStyle w:val="Normal"/>
        <w:autoSpaceDE w:val="false"/>
        <w:spacing w:lineRule="auto" w:line="240" w:before="0" w:after="0"/>
        <w:jc w:val="both"/>
        <w:rPr>
          <w:rFonts w:ascii="FEAJAG+TimesNewRoman;Times New Roman" w:hAnsi="FEAJAG+TimesNewRoman;Times New Roman" w:cs="FEAJAG+TimesNewRoman;Times New Roman"/>
          <w:color w:val="000000"/>
          <w:sz w:val="20"/>
          <w:szCs w:val="20"/>
        </w:rPr>
      </w:pPr>
      <w:r>
        <w:rPr>
          <w:rFonts w:cs="FEAJAG+TimesNewRoman;Times New Roman" w:ascii="FEAJAG+TimesNewRoman;Times New Roman" w:hAnsi="FEAJAG+TimesNewRoman;Times New Roman"/>
          <w:color w:val="000000"/>
          <w:sz w:val="20"/>
          <w:szCs w:val="20"/>
        </w:rPr>
      </w:r>
    </w:p>
    <w:p>
      <w:pPr>
        <w:pStyle w:val="Normal"/>
        <w:autoSpaceDE w:val="false"/>
        <w:spacing w:lineRule="auto" w:line="240" w:before="0" w:after="0"/>
        <w:jc w:val="both"/>
        <w:rPr/>
      </w:pPr>
      <w:r>
        <w:rPr>
          <w:rFonts w:cs="FEAJAG+TimesNewRoman;Times New Roman" w:ascii="FEAJAG+TimesNewRoman;Times New Roman" w:hAnsi="FEAJAG+TimesNewRoman;Times New Roman"/>
          <w:color w:val="000000"/>
          <w:sz w:val="20"/>
          <w:szCs w:val="20"/>
        </w:rPr>
        <w:t xml:space="preserve">The process of change of social relations in former countries of “real socialism” the most often is identified with the fashionable expression “transition” in the mainstream scientific journals and mass media since the Berlin wall fall. The authors that use this label understand by it the process of passing from the plan-regulated economy and the unique party political rule, to the market regulated economy and the multiparty system of representative democracy and minimal government regulation. Usually these authors value this process as an unavoidable, irreversible and progressive modernization course. For them, private property and market are basic and universal institutions of human society and the condition of individual freedom, while collective property presents according to them regression to the model of despotic “Asiatic” societies. Propagators of privatization draw their theoretical inspiration and the aura of scientific legitimization from the works of authors like F. A. Von Hayek (for example, </w:t>
      </w:r>
      <w:r>
        <w:rPr>
          <w:rFonts w:cs="FEAKGA+TimesNewRoman,Italic;Times New Roman" w:ascii="FEAKGA+TimesNewRoman,Italic;Times New Roman" w:hAnsi="FEAKGA+TimesNewRoman,Italic;Times New Roman"/>
          <w:color w:val="000000"/>
          <w:sz w:val="20"/>
          <w:szCs w:val="20"/>
        </w:rPr>
        <w:t xml:space="preserve">Freedom and the Economic System, </w:t>
      </w:r>
      <w:r>
        <w:rPr>
          <w:rFonts w:cs="FEAJAG+TimesNewRoman;Times New Roman" w:ascii="FEAJAG+TimesNewRoman;Times New Roman" w:hAnsi="FEAJAG+TimesNewRoman;Times New Roman"/>
          <w:color w:val="000000"/>
          <w:sz w:val="20"/>
          <w:szCs w:val="20"/>
        </w:rPr>
        <w:t xml:space="preserve">published from 1939 to 1940 in Public Policy Pamphlets and </w:t>
      </w:r>
      <w:r>
        <w:rPr>
          <w:rFonts w:cs="FEAKGA+TimesNewRoman,Italic;Times New Roman" w:ascii="FEAKGA+TimesNewRoman,Italic;Times New Roman" w:hAnsi="FEAKGA+TimesNewRoman,Italic;Times New Roman"/>
          <w:color w:val="000000"/>
          <w:sz w:val="20"/>
          <w:szCs w:val="20"/>
        </w:rPr>
        <w:t xml:space="preserve">The road to Serfdom, </w:t>
      </w:r>
      <w:r>
        <w:rPr>
          <w:rFonts w:cs="FEAJAG+TimesNewRoman;Times New Roman" w:ascii="FEAJAG+TimesNewRoman;Times New Roman" w:hAnsi="FEAJAG+TimesNewRoman;Times New Roman"/>
          <w:color w:val="000000"/>
          <w:sz w:val="20"/>
          <w:szCs w:val="20"/>
        </w:rPr>
        <w:t xml:space="preserve">1944). </w:t>
      </w:r>
    </w:p>
    <w:p>
      <w:pPr>
        <w:pStyle w:val="Normal"/>
        <w:autoSpaceDE w:val="false"/>
        <w:spacing w:lineRule="auto" w:line="240" w:before="0" w:after="0"/>
        <w:jc w:val="both"/>
        <w:rPr>
          <w:rFonts w:ascii="FEAJAG+TimesNewRoman;Times New Roman" w:hAnsi="FEAJAG+TimesNewRoman;Times New Roman" w:cs="FEAJAG+TimesNewRoman;Times New Roman"/>
          <w:color w:val="000000"/>
          <w:sz w:val="20"/>
          <w:szCs w:val="20"/>
        </w:rPr>
      </w:pPr>
      <w:r>
        <w:rPr>
          <w:rFonts w:cs="FEAJAG+TimesNewRoman;Times New Roman" w:ascii="FEAJAG+TimesNewRoman;Times New Roman" w:hAnsi="FEAJAG+TimesNewRoman;Times New Roman"/>
          <w:color w:val="000000"/>
          <w:sz w:val="20"/>
          <w:szCs w:val="20"/>
        </w:rPr>
        <w:t xml:space="preserve">Representatives of transnational corporations in international organizations like World Bank and International Monetary Fund insist on privatization as an essential part of “structural adjustment programs”. Structural adjustment programs are imposed to governments of countries that took cheap credits from these organizations in the 1970’s, when they were recycling abundant “petro dollars”. Privatization, together with elimination of government subsidies and protective tariffs are imposed to these governments as condition for getting new credits, in the circumstances of stagflation and sharply increased interest rates at the beginning of the 1980’s. Part of local governments’ privatization teams willingly help transnational corporations to take over control of entire indebted national economies. They make possible to buy at very low prices the best local enterprises, infrastructure and national wealth in general that were created by generations of workers, with little or now obligations toward the fired workers and those still employed. For this compradore-mediating role these members of local governments receive from transnational corporations a percentage of the tender or auction value of the transaction they made possible on their private accounts in foreign banks. To diminish resistance of the remaining population to the worsening living standard and loss of union and social security rights, ideologists of neo liberal reforms promise that after years of “monetary austerity” and patient acquiescence with “inevitable sacrifices” in order to attract foreign capital, the prosperity would follow. </w:t>
      </w:r>
    </w:p>
    <w:p>
      <w:pPr>
        <w:pStyle w:val="Normal"/>
        <w:autoSpaceDE w:val="false"/>
        <w:spacing w:lineRule="auto" w:line="240" w:before="0" w:after="0"/>
        <w:jc w:val="both"/>
        <w:rPr>
          <w:rFonts w:ascii="FEAJAG+TimesNewRoman;Times New Roman" w:hAnsi="FEAJAG+TimesNewRoman;Times New Roman" w:cs="FEAJAG+TimesNewRoman;Times New Roman"/>
          <w:color w:val="000000"/>
          <w:sz w:val="20"/>
          <w:szCs w:val="20"/>
        </w:rPr>
      </w:pPr>
      <w:r>
        <w:rPr>
          <w:rFonts w:cs="FEAJAG+TimesNewRoman;Times New Roman" w:ascii="FEAJAG+TimesNewRoman;Times New Roman" w:hAnsi="FEAJAG+TimesNewRoman;Times New Roman"/>
          <w:color w:val="000000"/>
          <w:sz w:val="20"/>
          <w:szCs w:val="20"/>
        </w:rPr>
        <w:t xml:space="preserve">There are however less publicized authors who are critical of the mainstream neo liberal enthusiasm for the privatization of state and other forms of collective property. They stress that the profit seeking commercialization of all spheres of social activity, including social security, medical care, education and water distribution, leads to more expensive and therefore less accessible services and to enrichment of a narrow layer of new monopolists. Negative consequences include increase in exploitation, unemployment, poverty and the despotic manipulation of the parliamentary elections in the interest of the wealthy few, not only in former real socialist countries but also in former welfare state capitalist countries. They therefore argue that the expressions like primitive or robbery capital accumulation restoration or counterrevolution better convey the social content of the social relations' restructuration processes especially since 1980's than the seemingly neutral term "transition". </w:t>
      </w:r>
    </w:p>
    <w:p>
      <w:pPr>
        <w:pStyle w:val="Normal"/>
        <w:autoSpaceDE w:val="false"/>
        <w:spacing w:lineRule="auto" w:line="240" w:before="0" w:after="0"/>
        <w:jc w:val="both"/>
        <w:rPr>
          <w:rFonts w:ascii="FEAJAG+TimesNewRoman;Times New Roman" w:hAnsi="FEAJAG+TimesNewRoman;Times New Roman" w:cs="FEAJAG+TimesNewRoman;Times New Roman"/>
          <w:color w:val="000000"/>
          <w:sz w:val="20"/>
          <w:szCs w:val="20"/>
        </w:rPr>
      </w:pPr>
      <w:r>
        <w:rPr>
          <w:rFonts w:cs="FEAJAG+TimesNewRoman;Times New Roman" w:ascii="FEAJAG+TimesNewRoman;Times New Roman" w:hAnsi="FEAJAG+TimesNewRoman;Times New Roman"/>
          <w:color w:val="000000"/>
          <w:sz w:val="20"/>
          <w:szCs w:val="20"/>
        </w:rPr>
        <w:t xml:space="preserve">Critics of neo liberal capitalist restoration uphold the age-old ideals of universal justice, freedom, equity, solidarity and the respect of the uniqueness of each individual. These ideals should be realized according to them through direct action of creating the infrastructures of participation of all concerned in the solider economy and direct democracy decision making. Such decentralization of power would enable people to reclaim the control of their own existence from both the state bureaucracy and corporate technocracy. More details on one of these alternative sustainable social development path-seeking groups can be found at http://eurodusnie.nl. </w:t>
      </w:r>
    </w:p>
    <w:p>
      <w:pPr>
        <w:pStyle w:val="Normal"/>
        <w:autoSpaceDE w:val="false"/>
        <w:spacing w:lineRule="auto" w:line="240" w:before="0" w:after="0"/>
        <w:jc w:val="both"/>
        <w:rPr>
          <w:rFonts w:ascii="FEAJAG+TimesNewRoman;Times New Roman" w:hAnsi="FEAJAG+TimesNewRoman;Times New Roman" w:cs="FEAJAG+TimesNewRoman;Times New Roman"/>
          <w:color w:val="000000"/>
          <w:sz w:val="20"/>
          <w:szCs w:val="20"/>
        </w:rPr>
      </w:pPr>
      <w:r>
        <w:rPr>
          <w:rFonts w:cs="FEAJAG+TimesNewRoman;Times New Roman" w:ascii="FEAJAG+TimesNewRoman;Times New Roman" w:hAnsi="FEAJAG+TimesNewRoman;Times New Roman"/>
          <w:color w:val="000000"/>
          <w:sz w:val="20"/>
          <w:szCs w:val="20"/>
        </w:rPr>
        <w:t xml:space="preserve">Who ever aims at rethinking the strategy and tactics of the realization of the age-old ideal of equitable satisfaction of human needs of each individual in XXI century, should also reexamine what caused the failure of social revolution so far. What triggered of the process of the restoration of the classical capitalist relations of production in the XX century, including direct colonial occupation? Study of internal and external conditions of capitalist restoration is needed as the theoretical help during the new attempts at revolutionary overcoming of the dominantly capitalist social relations, to avoid falling into the new counterrevolutionary restoration. </w:t>
      </w:r>
    </w:p>
    <w:p>
      <w:pPr>
        <w:pStyle w:val="Normal"/>
        <w:autoSpaceDE w:val="false"/>
        <w:spacing w:lineRule="auto" w:line="240" w:before="0" w:after="0"/>
        <w:rPr>
          <w:rFonts w:ascii="FEAILG+TimesNewRoman,Bold;Times New Roman" w:hAnsi="FEAILG+TimesNewRoman,Bold;Times New Roman" w:cs="FEAILG+TimesNewRoman,Bold;Times New Roman"/>
        </w:rPr>
      </w:pPr>
      <w:r>
        <w:rPr>
          <w:rFonts w:cs="FEAJAG+TimesNewRoman;Times New Roman" w:ascii="FEAJAG+TimesNewRoman;Times New Roman" w:hAnsi="FEAJAG+TimesNewRoman;Times New Roman"/>
        </w:rPr>
        <w:t xml:space="preserve">RC 10 Newsletter </w:t>
      </w:r>
      <w:r>
        <w:rPr>
          <w:rFonts w:cs="FEALEN+TimesNewRoman,BoldItalic;Times New Roman" w:ascii="FEALEN+TimesNewRoman,BoldItalic;Times New Roman" w:hAnsi="FEALEN+TimesNewRoman,BoldItalic;Times New Roman"/>
          <w:b/>
          <w:bCs/>
        </w:rPr>
        <w:t xml:space="preserve">7 </w:t>
      </w:r>
      <w:r>
        <w:rPr>
          <w:rFonts w:cs="FEAJAG+TimesNewRoman;Times New Roman" w:ascii="FEAJAG+TimesNewRoman;Times New Roman" w:hAnsi="FEAJAG+TimesNewRoman;Times New Roman"/>
        </w:rPr>
        <w:t xml:space="preserve">No. 41, July 03  </w:t>
      </w:r>
      <w:r>
        <w:br w:type="page"/>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Propagators of the alternative social development strategy in the sense of overcoming of socially structured obstacles to the free, equal and solider development of the human potential of every individual should first wrestle with several most complex problems. One of them is the intrinsic contradictions of both exclusively market and plan mechanisms of social relations’ regulation, and related problem of all attempts so far to combine them. Different consequences follow namely from two possible courses of action. The first is the acceptance of some elements of market allocation of scarce resources as the tactic measure to avoid stagnation tendencies of centralized bureaucratic allocation of resources in present constellation of social forces. The second is the endorsement of privatization as the strategic long-term orientation of the ownership relations’ transformation. </w:t>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Only the first mentioned policy tactics and strategy could at least theoretically preserve the long-term goal of abolition of class division of labor on the commanding and executing one. Private property is only the legal expression of this division that always reproduces alienated and alienating relations of more or less modernized slavery in the form of exploitation of hired labor. The reformist version of this policy attempts at least to establish collective forms of ownership of the means of reproduction in the sector of natural monopolies and public services sector. The idea is that these big systems should belong to the entire community whose members should participate in their management, as a corrective to the increased inequality, the weakening of the solidarity and growth of egotism that incites privatization of remaining parts of the economy. </w:t>
      </w:r>
    </w:p>
    <w:p>
      <w:pPr>
        <w:pStyle w:val="Normal"/>
        <w:autoSpaceDE w:val="false"/>
        <w:spacing w:lineRule="auto" w:line="240" w:before="0" w:after="0"/>
        <w:jc w:val="both"/>
        <w:rPr/>
      </w:pPr>
      <w:r>
        <w:rPr>
          <w:rFonts w:cs="FEAJAG+TimesNewRoman;Times New Roman" w:ascii="FEAJAG+TimesNewRoman;Times New Roman" w:hAnsi="FEAJAG+TimesNewRoman;Times New Roman"/>
          <w:sz w:val="20"/>
          <w:szCs w:val="20"/>
        </w:rPr>
        <w:t xml:space="preserve">The second possibility limits the action-oriented policy to the attempts to reduce and eliminate criminal privatization practices and to implement in social terms the least costly form of privatization. It is without any doubt urgent task to stop the forced privatization of all forms of collective ownership at rock bottom prices. Such privatization in Serbia is even contrary to still valid Constitution that defends social property, specific ownership legal regime without titular. Social property is namely defined by the absence of legal right of any individual or group to </w:t>
      </w:r>
      <w:r>
        <w:rPr>
          <w:rFonts w:cs="FEAKGA+TimesNewRoman,Italic;Times New Roman" w:ascii="FEAKGA+TimesNewRoman,Italic;Times New Roman" w:hAnsi="FEAKGA+TimesNewRoman,Italic;Times New Roman"/>
          <w:sz w:val="20"/>
          <w:szCs w:val="20"/>
        </w:rPr>
        <w:t xml:space="preserve">abusus, </w:t>
      </w:r>
      <w:r>
        <w:rPr>
          <w:rFonts w:cs="FEAJAG+TimesNewRoman;Times New Roman" w:ascii="FEAJAG+TimesNewRoman;Times New Roman" w:hAnsi="FEAJAG+TimesNewRoman;Times New Roman"/>
          <w:sz w:val="20"/>
          <w:szCs w:val="20"/>
        </w:rPr>
        <w:t xml:space="preserve">that is to making the decision about the selling and on the use of the earnings of the selling. In order to impose such illegal privatization transnational corporate and financial capital used all means at its disposal. They included inciting local separatist and terrorist movements, bombing with depleted uranium coated shells, buying elections and bribing local government officials ready to mediate in the (neo) colonial pillage of their country. The very ground below the feet of dispossessed citizens is literally grabbed, their work organizations are driven to bankruptcy and put on the list for tender or auction sellout. Devastating consequences include biological threat to survival of the most vulnerable parts of the population – shortened life expectancy, higher ailment, mortality and suicide rates and percentage of the population under poverty line. </w:t>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It must always be kept in mind that all forms of privatization, including the massive distribution of shares to wide layers of population, perpetuate the basic capital relationship. Private property narrowly defines the appropriation of natural and created resources for the satisfaction of human needs, as the exclusive legal right of the private owner to their physical possession, including the right to destroy these resources. Intrinsic tendency of private property of the basic means of reproduction, is their concentration and centralization. Presently half of the world’s income is at the disposal of less than 500 controlling package owners of major transnational corporations and financial institutions. The small share holders and the great majority of those without any shares are reduced to the status of the merchandise exposed to the economic cycles on the labor market, unemployment, exploitation and repression. </w:t>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Important difficulty of the realization of the alternative post-capitalist strategy in former real socialist countries and former welfare state capitalist countries is the fact that the counterrevolutionary process of restorations of capital relations began practically simultaneously with the 1917 October social revolution. In former Yugoslavia after World War II, optimal equilibrium between market oriented self managing councils in production and service organizations, on the one hand, and indicative coordinating planning of long term investments into the infrastructure and social services by consumers within self-managing commune councils on the other, was never fully realized. Tendency toward the restoration of the bourgeois exploitation interest of both bureaucratic centralism on the federal level, as well as of economic particularization on the level of federal administrative units all the way to the municipal level and to the particular production or service basic organization of associated labor, became obvious very early. </w:t>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It must be also kept in mind that the laws, sometimes unconstitutional as in the case of former Yugoslavia, enabling the transformation of different forms of collective property into the private property were enacted by ruling communist, socialist or worker’s parties. This was contrary to the program and the very name of these parties that suggested their orientation toward the construction of society with predominantly collective </w:t>
      </w:r>
    </w:p>
    <w:p>
      <w:pPr>
        <w:pStyle w:val="Normal"/>
        <w:autoSpaceDE w:val="false"/>
        <w:spacing w:lineRule="auto" w:line="240" w:before="0" w:after="0"/>
        <w:rPr>
          <w:rFonts w:ascii="FEAILG+TimesNewRoman,Bold;Times New Roman" w:hAnsi="FEAILG+TimesNewRoman,Bold;Times New Roman" w:cs="FEAILG+TimesNewRoman,Bold;Times New Roman"/>
        </w:rPr>
      </w:pPr>
      <w:r>
        <w:rPr>
          <w:rFonts w:cs="FEAJAG+TimesNewRoman;Times New Roman" w:ascii="FEAJAG+TimesNewRoman;Times New Roman" w:hAnsi="FEAJAG+TimesNewRoman;Times New Roman"/>
        </w:rPr>
        <w:t xml:space="preserve">RC 10 Newsletter </w:t>
      </w:r>
      <w:r>
        <w:rPr>
          <w:rFonts w:cs="FEALEN+TimesNewRoman,BoldItalic;Times New Roman" w:ascii="FEALEN+TimesNewRoman,BoldItalic;Times New Roman" w:hAnsi="FEALEN+TimesNewRoman,BoldItalic;Times New Roman"/>
          <w:b/>
          <w:bCs/>
        </w:rPr>
        <w:t xml:space="preserve">03 </w:t>
      </w:r>
      <w:r>
        <w:rPr>
          <w:rFonts w:cs="FEAJAG+TimesNewRoman;Times New Roman" w:ascii="FEAJAG+TimesNewRoman;Times New Roman" w:hAnsi="FEAJAG+TimesNewRoman;Times New Roman"/>
        </w:rPr>
        <w:t xml:space="preserve">No. 41, July 03 </w:t>
      </w:r>
      <w:r>
        <w:br w:type="page"/>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form of ownership relations. The main agents of the demand for privatization in former real socialist countries were the most entrepreneurial parts of the technocratic fraction of the collective owner class organized into the ruling party. They saw in the privatization the more safe form of the reproduction in the privileged positions in social division of labor, than it was previously nomination to ruling positions by the top officials of the bureaucratic fraction of this class. Another words one part of the real socialist nomenclature transformed its collective political and economic power into private economic and indirectly political power. </w:t>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If the above explanation of counterrevolutionary transformation is true, one key political and organizational question poses itself for the direct action against still counter constitutional and illegitimate restoration of the most violent forms of the primitive capital accumulation. Who would be social and political forces that would have moral credibility to mobilize population in the fight for the maintenance and further development of different forms of collective property, through self-managing occupation of production, financial and service organizations and infrastructure systems? </w:t>
      </w:r>
    </w:p>
    <w:p>
      <w:pPr>
        <w:pStyle w:val="Normal"/>
        <w:autoSpaceDE w:val="false"/>
        <w:spacing w:lineRule="auto" w:line="240" w:before="0" w:after="0"/>
        <w:jc w:val="both"/>
        <w:rPr>
          <w:rFonts w:ascii="FEAJAG+TimesNewRoman;Times New Roman" w:hAnsi="FEAJAG+TimesNewRoman;Times New Roman" w:cs="FEAJAG+TimesNewRoman;Times New Roman"/>
          <w:sz w:val="20"/>
          <w:szCs w:val="20"/>
        </w:rPr>
      </w:pPr>
      <w:r>
        <w:rPr>
          <w:rFonts w:cs="FEAJAG+TimesNewRoman;Times New Roman" w:ascii="FEAJAG+TimesNewRoman;Times New Roman" w:hAnsi="FEAJAG+TimesNewRoman;Times New Roman"/>
          <w:sz w:val="20"/>
          <w:szCs w:val="20"/>
        </w:rPr>
        <w:t xml:space="preserve">Answers to these questions should be found as soon as possible, with the conscience that wider context in which privatization takes place is marked by acute systemic crisis of capital accumulation on the world level. Extremely unequal division of socially reproduced wealth in global proportions causes this crisis. Oligopoly big corporate and financial capital as always so far in similar conditions, attempts to overcome this crisis through war destruction of supposedly surplus population and capital that can not be employed and sold with profit. Attempts to overcome this crisis in former real socialist and welfare state capitalist countries through the completion of restoration of the very capital relationships which inherently produce cyclical system crises, can not therefore bring the proclaimed more effective entrepreneureship and sustainable development. On the contrary, this restoration can only bring about the expansion of negative tendencies. The most dangerous are further violent lowering of the value of the work force, pollution of the environment and militarized totalitarian stifling of democratic forms of participation of citizens in the making of strategic decisions on the reproduction of their own lif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EAILG+TimesNewRoman">
    <w:altName w:val="Bold"/>
    <w:charset w:val="00"/>
    <w:family w:val="roman"/>
    <w:pitch w:val="default"/>
  </w:font>
  <w:font w:name="Liberation Sans">
    <w:altName w:val="Arial"/>
    <w:charset w:val="01"/>
    <w:family w:val="swiss"/>
    <w:pitch w:val="variable"/>
  </w:font>
  <w:font w:name="FEAJAG+TimesNewRoman">
    <w:altName w:val="Times New Roman"/>
    <w:charset w:val="00"/>
    <w:family w:val="roman"/>
    <w:pitch w:val="default"/>
  </w:font>
  <w:font w:name="FEAKGA+TimesNewRoman">
    <w:altName w:val="Italic"/>
    <w:charset w:val="00"/>
    <w:family w:val="roman"/>
    <w:pitch w:val="default"/>
  </w:font>
  <w:font w:name="FEALEN+TimesNewRoman">
    <w:altName w:val="Bol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Default"/>
    <w:next w:val="Default"/>
    <w:qFormat/>
    <w:pPr>
      <w:numPr>
        <w:ilvl w:val="1"/>
        <w:numId w:val="1"/>
      </w:numPr>
      <w:outlineLvl w:val="1"/>
    </w:pPr>
    <w:rPr>
      <w:rFonts w:cs="Times New Roman"/>
      <w:color w:val="000000"/>
    </w:rPr>
  </w:style>
  <w:style w:type="character" w:styleId="DefaultParagraphFont">
    <w:name w:val="Default Paragraph Font"/>
    <w:qFormat/>
    <w:rPr/>
  </w:style>
  <w:style w:type="character" w:styleId="Heading2Char">
    <w:name w:val="Heading 2 Char"/>
    <w:basedOn w:val="DefaultParagraphFont"/>
    <w:qFormat/>
    <w:rPr>
      <w:rFonts w:ascii="FEAILG+TimesNewRoman,Bold;Times New Roman" w:hAnsi="FEAILG+TimesNewRoman,Bold;Times New Roman" w:cs="FEAILG+TimesNewRoman,Bold;Times New Roman"/>
      <w:sz w:val="24"/>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EAILG+TimesNewRoman,Bold;Times New Roman" w:hAnsi="FEAILG+TimesNewRoman,Bold;Times New Roman" w:eastAsia="Calibri" w:cs="FEAILG+TimesNewRoman,Bold;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7:41:00Z</dcterms:created>
  <dc:creator>x</dc:creator>
  <dc:description/>
  <cp:keywords/>
  <dc:language>en-US</dc:language>
  <cp:lastModifiedBy>x</cp:lastModifiedBy>
  <dcterms:modified xsi:type="dcterms:W3CDTF">2010-06-23T07:41:00Z</dcterms:modified>
  <cp:revision>2</cp:revision>
  <dc:subject/>
  <dc:title/>
</cp:coreProperties>
</file>